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</w:t>
      </w:r>
      <w:r>
        <w:rPr>
          <w:rFonts w:cs="Arial" w:ascii="Arial" w:hAnsi="Arial"/>
          <w:b/>
          <w:color w:val="000000"/>
          <w:szCs w:val="24"/>
          <w:u w:val="single"/>
          <w:lang w:val="en-US"/>
        </w:rPr>
        <w:t xml:space="preserve"> 6</w:t>
      </w:r>
    </w:p>
    <w:p>
      <w:pPr>
        <w:pStyle w:val="Normal"/>
        <w:spacing w:before="100" w:after="100"/>
        <w:ind w:firstLine="426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Спецификация формата сообщения </w:t>
      </w:r>
      <w:r>
        <w:rPr>
          <w:rFonts w:cs="Arial" w:ascii="Arial" w:hAnsi="Arial"/>
          <w:b/>
          <w:color w:val="000000"/>
          <w:szCs w:val="24"/>
          <w:u w:val="single"/>
        </w:rPr>
        <w:t>МТ547</w:t>
      </w:r>
      <w:r>
        <w:rPr>
          <w:rFonts w:cs="Arial" w:ascii="Arial" w:hAnsi="Arial"/>
          <w:b/>
          <w:color w:val="000000"/>
          <w:szCs w:val="24"/>
        </w:rPr>
        <w:t xml:space="preserve"> </w:t>
      </w:r>
    </w:p>
    <w:p>
      <w:pPr>
        <w:pStyle w:val="Normal"/>
        <w:spacing w:before="100" w:after="100"/>
        <w:ind w:firstLine="426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Отчет/ Выписка об исполнении поручения депо на списание ценных бумаг против платежа.</w:t>
      </w:r>
    </w:p>
    <w:p>
      <w:pPr>
        <w:pStyle w:val="Normal"/>
        <w:spacing w:before="100" w:after="100"/>
        <w:ind w:firstLine="426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>Данный отчет/ выписка является подтверждением исполнения поручения депо МТ543.</w:t>
      </w:r>
    </w:p>
    <w:tbl>
      <w:tblPr>
        <w:tblW w:w="13183" w:type="dxa"/>
        <w:jc w:val="left"/>
        <w:tblInd w:w="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710"/>
        <w:gridCol w:w="28"/>
        <w:gridCol w:w="631"/>
        <w:gridCol w:w="51"/>
        <w:gridCol w:w="710"/>
        <w:gridCol w:w="25"/>
        <w:gridCol w:w="1738"/>
        <w:gridCol w:w="80"/>
        <w:gridCol w:w="2129"/>
        <w:gridCol w:w="20"/>
        <w:gridCol w:w="6214"/>
      </w:tblGrid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7</w:t>
            </w:r>
          </w:p>
        </w:tc>
        <w:tc>
          <w:tcPr>
            <w:tcW w:w="2229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21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106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знак повторения поля/ последовател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сти</w:t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WIFT 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д поля 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ред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итель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Формат 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widowControl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7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2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6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6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ME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  присвоенный  отправителем сообщения - исходящий номер отчета, соответствующего сообщению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b/>
                <w:sz w:val="20"/>
              </w:rPr>
              <w:t>:20C::SEME//7000123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EWM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овое сообщение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NEWM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P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2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и время формирования сообщения в НРД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0010405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84500</w:t>
            </w:r>
          </w:p>
        </w:tc>
      </w:tr>
      <w:tr>
        <w:trPr>
          <w:trHeight w:val="199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А1 Связки</w:t>
            </w:r>
          </w:p>
        </w:tc>
      </w:tr>
      <w:tr>
        <w:trPr>
          <w:trHeight w:val="199" w:hRule="atLeast"/>
        </w:trPr>
        <w:tc>
          <w:tcPr>
            <w:tcW w:w="84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Идентификационный номер исполненного поручения депо, присвоенный отправителем поручения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B1234C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квозной референс сделки (ссылочный номер/ референс) в поручении, присвоенный  инвестиционной компанией или брокером/диле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0304200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LL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1233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1233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LINK        </w:t>
            </w:r>
            <w:r>
              <w:rPr>
                <w:b/>
                <w:sz w:val="20"/>
              </w:rPr>
              <w:t xml:space="preserve">                  </w:t>
            </w:r>
          </w:p>
        </w:tc>
        <w:tc>
          <w:tcPr>
            <w:tcW w:w="6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TCTR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ационный номер сделки с обеспечением, присвоенный НРД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C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</w:rPr>
              <w:t>1234567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  <w:r>
              <w:rPr>
                <w:b/>
                <w:sz w:val="20"/>
              </w:rPr>
              <w:t xml:space="preserve">                           </w:t>
            </w:r>
          </w:p>
        </w:tc>
        <w:tc>
          <w:tcPr>
            <w:tcW w:w="6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LINK (Связки) – заполняется при операциях на локальных рынках,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если это является требованием исполнения операции в месте проведения расчетов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</w:t>
            </w:r>
          </w:p>
        </w:tc>
        <w:tc>
          <w:tcPr>
            <w:tcW w:w="6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OMM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ссылочный номер (референс)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 уникальный референс, совместно определенный обеими сторонами сделки для идентификации этой сдел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C::COMM//11223344/5566778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NK                           </w:t>
            </w:r>
          </w:p>
        </w:tc>
        <w:tc>
          <w:tcPr>
            <w:tcW w:w="6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S:LINK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LINK (Связ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GENL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Детали операции (сдел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DDE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RAD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сто 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[/30x]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hanging="7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Место заключения сделки. 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autoSpaceDE w:val="false"/>
              <w:ind w:left="83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94B::TRAD//OTCO/RTS 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T 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8A::SETT//20110325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TRAD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ата заключения сделки, указанная в поручении депо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TRAD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20100325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ESET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фактического исполнения операции в организации, определенной как место проведения расчетов (в НРД, в ином депозитарии или в реестре именных ценных бумаг)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ESET//20110325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'A/O SARATOVeNERGO'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I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34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ндикатор/ признак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приоритетност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приоритет исполнения инструкции от  0001 до 9999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PRIR//0001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DDET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DDE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B Детали операции (сделки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С Финансовый инструмент /Счет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FIAC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B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STT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финансового инструмента (ценных бумаг)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4!c/15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списанное со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" w:ascii="Arial" w:hAnsi="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 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ESTT//UNIT/100000,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чет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 - Поставщик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открытого в НРД.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</w:t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27000000000000000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4F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хранения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4!a2!a2!c[3!c]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дентификатор места хранения ценных бумаг.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ля мультилистинговых ценных бумаг указывается BIC-код места хран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места хранения заполняется константой NCSD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  <w:br/>
              <w:t>:94F::SAFE//NCSD/CITIGB2LMAG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C      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C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С Финансовый инструмент /Счет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следовательность D Детали операции, состоящей из двух взаимосвязанных сторон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PO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REPO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/ время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дполагаемая дата исполнения обязательства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sz w:val="20"/>
              </w:rPr>
              <w:t xml:space="preserve">//20100405 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C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SEC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сылочный номер (референс)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16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Референс второй стороны операции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Указывается референс поручения второй стороны операции с обеспечением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0C::SECO//123456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PO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[N]15d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ная ставка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2A::REPO//USD5000,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[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</w:rPr>
              <w:t>]3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1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и сумма, подлежащая возврату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>5000,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S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PO 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:16S:REPO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33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D Детали операции, состоящей из двух взаимосвязанных сторон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Е Детали расчетов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DE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Тип расчетной операции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Указывается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RAD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22F::SETR//TRAD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2F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NETT 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ризнак неттинга: </w:t>
            </w:r>
          </w:p>
          <w:p>
            <w:pPr>
              <w:pStyle w:val="Normal"/>
              <w:widowControl w:val="false"/>
              <w:ind w:left="254" w:right="112" w:hanging="142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- для инструкций, расчет которых произведен без неттинга (DVP1),  используется код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NET</w:t>
            </w:r>
            <w:r>
              <w:rPr>
                <w:rFonts w:cs="Arial" w:ascii="Arial" w:hAnsi="Arial"/>
                <w:bCs/>
                <w:sz w:val="20"/>
              </w:rPr>
              <w:t>;</w:t>
            </w:r>
          </w:p>
          <w:p>
            <w:pPr>
              <w:pStyle w:val="Normal"/>
              <w:widowControl w:val="false"/>
              <w:ind w:left="254" w:right="112" w:hanging="143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для инструкций, расчет которых произведен с неттингом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по денежным средствам и ценным бумагам (DVP3), используется код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YNET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ПРИМЕРЫ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:22F::NETT//NNET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2F::NETT//YNE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2F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CASY 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[8c]/4!c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Признак неттинга по денежным средствам. Используется код </w:t>
            </w:r>
            <w:r>
              <w:rPr>
                <w:rFonts w:cs="Arial" w:ascii="Arial" w:hAnsi="Arial"/>
                <w:b/>
                <w:bCs/>
                <w:sz w:val="20"/>
              </w:rPr>
              <w:t>NETS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Указывается, если поручение рассчитано по схеме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DVP</w:t>
            </w:r>
            <w:r>
              <w:rPr>
                <w:rFonts w:cs="Arial" w:ascii="Arial" w:hAnsi="Arial"/>
                <w:bCs/>
                <w:sz w:val="20"/>
              </w:rPr>
              <w:t xml:space="preserve">2.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22F::CASY//NETS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F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OLA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[8c]/4!c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Признак типа </w:t>
            </w:r>
            <w:r>
              <w:rPr>
                <w:rFonts w:cs="Arial" w:ascii="Arial" w:hAnsi="Arial"/>
                <w:bCs/>
                <w:sz w:val="18"/>
              </w:rPr>
              <w:t>сделки (обязательства)</w:t>
            </w:r>
            <w:r>
              <w:rPr>
                <w:rFonts w:cs="Arial" w:ascii="Arial" w:hAnsi="Arial"/>
                <w:bCs/>
                <w:sz w:val="20"/>
              </w:rPr>
              <w:t xml:space="preserve">. Указывается 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код  генерального соглашения в кодировке НРД (т.е. с использованием кода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Cs/>
                <w:sz w:val="20"/>
              </w:rPr>
              <w:t>)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F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CBR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есл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д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генерального соглашения</w:t>
            </w:r>
            <w:r>
              <w:rPr>
                <w:rFonts w:cs="Arial" w:ascii="Arial" w:hAnsi="Arial"/>
                <w:sz w:val="20"/>
              </w:rPr>
              <w:t xml:space="preserve"> определен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F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STAM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дикатор/ признак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</w:rPr>
              <w:t>:4!c/8c/4!c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Тип гербового сбора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Формат:</w:t>
            </w:r>
          </w:p>
          <w:p>
            <w:pPr>
              <w:pStyle w:val="Normal"/>
              <w:spacing w:before="0" w:after="0"/>
              <w:ind w:firstLine="35"/>
              <w:contextualSpacing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en-US"/>
              </w:rPr>
              <w:t>STAM/CRST/4!c</w:t>
            </w:r>
            <w:r>
              <w:rPr>
                <w:rFonts w:eastAsia="Calibri" w:cs="Arial" w:ascii="Arial" w:hAnsi="Arial"/>
                <w:color w:val="000000"/>
                <w:sz w:val="20"/>
                <w:lang w:eastAsia="en-US"/>
              </w:rPr>
              <w:t xml:space="preserve">, где  4!c принимает одно из следующих значений: 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EYX , GBOX или GBP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 может указываться при расчетах в международных депозитариях или на локальных рынках.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STAM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CRST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EY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OX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или</w:t>
            </w:r>
          </w:p>
          <w:p>
            <w:pPr>
              <w:pStyle w:val="Normal"/>
              <w:widowControl w:val="false"/>
              <w:ind w:right="112" w:firstLine="35"/>
              <w:jc w:val="both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STAM/CRST/GBPX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E1 Стороны по расчетам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ELL (Продавец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, Q или 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3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ец 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лиент Депонента –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,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клиринговых операций в поле может передаваться код клиента участника клиринга, присвоенный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продавца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Q::SELL//'FIRMA IVANOV I PARTNERY'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</w:rPr>
              <w:endnoteReference w:id="2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ФИО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одавц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sz w:val="20"/>
              </w:rPr>
              <w:t xml:space="preserve">0008800121 – </w:t>
            </w:r>
            <w:r>
              <w:rPr>
                <w:rFonts w:cs="Arial" w:ascii="Arial" w:hAnsi="Arial"/>
                <w:sz w:val="20"/>
              </w:rPr>
              <w:t>депозитарный код продавца/клиента участника клиринга, присвоенный НРД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 xml:space="preserve">  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одавца/клиента Поставщика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50001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родавец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AG (Поставщик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957" w:leader="none"/>
                <w:tab w:val="left" w:pos="2453" w:leader="none"/>
              </w:tabs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ставщик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, со счета которого списаны ценные бумаги в месте проведения расчетов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ле указываетс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при снятии ценных бумаг со счета НРД в Clearstream при расчетах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learstrea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;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при снятии ценных бумаг со счета НРД в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 расчетах в Clearstream. Указывается код BIC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Euroclea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 опции P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Ы: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DEAG//CEDELULL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- код BIC Clearstrea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95P::DEAG//MGTCBEBE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– код BIC Euroclear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AG (Поставщик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Место проведения расчетов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4!а2!а2!с[3!с]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Место проведения расчетов</w:t>
            </w:r>
            <w:r>
              <w:rPr>
                <w:rFonts w:cs="Arial" w:ascii="Arial" w:hAnsi="Arial"/>
                <w:sz w:val="20"/>
              </w:rPr>
              <w:t xml:space="preserve"> – расчетная организация, в которой осуществлен перевод по ценным бумагам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- НРД – если счета клиента и контрагента открыты в НРД, указывается код</w:t>
            </w:r>
            <w:r>
              <w:rPr>
                <w:rFonts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 xml:space="preserve">BIC </w:t>
            </w:r>
            <w:r>
              <w:rPr>
                <w:rFonts w:cs="Arial" w:ascii="Arial" w:hAnsi="Arial"/>
                <w:b/>
                <w:sz w:val="20"/>
              </w:rPr>
              <w:t>NADCRUMM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- иной расчетный депозитарий - указывается код BIC депозитария, являющегося местом проведения расчетов по ценным бумага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ADCRUMM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EDELULL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перационный день исполн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8A::PROC//20100325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Референс обработки </w:t>
            </w:r>
            <w:r>
              <w:rPr>
                <w:rFonts w:cs="Arial" w:ascii="Arial" w:hAnsi="Arial"/>
                <w:sz w:val="20"/>
              </w:rPr>
              <w:t xml:space="preserve">(регистрационный номер), присвоенный поручению </w:t>
            </w:r>
            <w:r>
              <w:rPr>
                <w:rFonts w:cs="Arial" w:ascii="Arial" w:hAnsi="Arial"/>
                <w:bCs/>
                <w:sz w:val="20"/>
              </w:rPr>
              <w:t xml:space="preserve">в организации – месте проведения расчетов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0С::PROC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SET (Место проведения расчетов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AG (Получатель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/4*3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sz w:val="20"/>
              </w:rPr>
              <w:t>/34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лучатель </w:t>
            </w:r>
            <w:r>
              <w:rPr>
                <w:rFonts w:cs="Arial" w:ascii="Arial" w:hAnsi="Arial"/>
                <w:color w:val="000000"/>
                <w:sz w:val="20"/>
              </w:rPr>
              <w:t>ценных бумаг (контрагент),</w:t>
            </w:r>
            <w:r>
              <w:rPr>
                <w:rFonts w:cs="Arial" w:ascii="Arial" w:hAnsi="Arial"/>
                <w:b/>
                <w:i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а счет которого зачислены  ценные бумаги в месте проведения расчетов.  Передается информация, указанная в поручении депо:</w:t>
            </w:r>
          </w:p>
          <w:p>
            <w:pPr>
              <w:pStyle w:val="Normal"/>
              <w:ind w:left="253" w:right="112" w:hanging="142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- депонент НРД при расчетах в НРД – указывается код BIC в опции P, или наименование/ ФИО в опции Q или депозитарный код,   присвоенный НРД в опции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ind w:left="253" w:right="112" w:hanging="142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 контрагент в депозитарии - указывается код </w:t>
            </w:r>
            <w:r>
              <w:rPr>
                <w:rFonts w:cs="Arial" w:ascii="Arial" w:hAnsi="Arial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sz w:val="20"/>
              </w:rPr>
              <w:t xml:space="preserve"> в опции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, наименование или ФИО в опции Q или код контрагента в кодировке депозитария в опции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 xml:space="preserve">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- </w:t>
            </w:r>
            <w:r>
              <w:rPr>
                <w:rFonts w:cs="Arial" w:ascii="Arial" w:hAnsi="Arial"/>
                <w:color w:val="000000"/>
                <w:sz w:val="20"/>
              </w:rPr>
              <w:t>код BIC получател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81" w:right="112" w:hanging="8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луч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8" w:hanging="98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000880000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епозитарный код получателя, присвоенный НРД.  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омер счета депо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номер счета в НРД или в иной расчетной организации, на который  зачислены ценные бумаги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счет открыт в НРД, указывается номер счета и код раздела счета, перед кодом раздела проставляется кодовое слово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/KRZD/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7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организации не используется код раздела счета депо, кодовое слово /KRZD/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801147521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KRZ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1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90000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 – </w:t>
            </w:r>
            <w:r>
              <w:rPr>
                <w:rFonts w:cs="Arial" w:ascii="Arial" w:hAnsi="Arial"/>
                <w:color w:val="000000"/>
                <w:sz w:val="20"/>
              </w:rPr>
              <w:t>ес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естом проведения расчетов является НР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5079854 – </w:t>
            </w:r>
            <w:r>
              <w:rPr>
                <w:rFonts w:cs="Arial" w:ascii="Arial" w:hAnsi="Arial"/>
                <w:color w:val="000000"/>
                <w:sz w:val="20"/>
              </w:rPr>
              <w:t>если местом проведения расчетов является другая организация, не использующая разделы.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ECL 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0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Информация о документах, являющихся основанием для внесения записи по    счету депо (код документа, наименование, номер, дата). 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Заполняется согласно информации в поручении только для отчетов по внешним операциям, когда НРД не является местом проведения расчетов.</w:t>
            </w:r>
          </w:p>
          <w:p>
            <w:pPr>
              <w:pStyle w:val="Normal"/>
              <w:widowControl w:val="false"/>
              <w:pBdr>
                <w:right w:val="single" w:sz="12" w:space="4" w:color="000000"/>
              </w:pBdr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4!c/[NAME/210x/]NUMB/16x/DATE/8!n,</w:t>
            </w:r>
            <w:r>
              <w:rPr>
                <w:rStyle w:val="EndnoteCharacters"/>
                <w:rStyle w:val="EndnoteAnchor"/>
                <w:rFonts w:cs="Arial" w:ascii="Arial" w:hAnsi="Arial"/>
                <w:b/>
                <w:color w:val="000000"/>
                <w:sz w:val="20"/>
                <w:lang w:val="en-US"/>
              </w:rPr>
              <w:endnoteReference w:id="3"/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де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YP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 – код типа договора/ иного основания в кодировке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SMPG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M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аименование договора/ иного основания проведения операции (является обязательным, если указан код типа договора/ иного основания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H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в других случаях не указывается).</w:t>
            </w:r>
          </w:p>
          <w:p>
            <w:pPr>
              <w:pStyle w:val="Normal"/>
              <w:widowControl w:val="false"/>
              <w:ind w:left="962" w:right="112" w:hanging="85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B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омер договора/ иного основания проведения операции (не более 16 символов)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T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дата договора/ иного основания проведения операции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формация о документах может повторяться, начиная с /TYPE/.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E::DECL//TYPE/BYSA/NUMB/78/DATE/20040402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AG (Получатель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BUYR 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P</w:t>
            </w:r>
            <w:r>
              <w:rPr>
                <w:color w:val="00000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купатель</w:t>
            </w:r>
            <w:r>
              <w:rPr>
                <w:rFonts w:cs="Arial" w:ascii="Arial" w:hAnsi="Arial"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81" w:right="-30" w:hanging="8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–  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111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MPJRUM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код BIC покупателя (не используется, если  указание BIC не допускает внешний депозитарий)</w:t>
            </w: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 xml:space="preserve">  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омер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куп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лиента Получател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х бумаг.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в организации не используется код раздела счета депо, кодовое слово 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KRZD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е указываетс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5699/KRZD/05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901150001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необязательной подпоследовательности SETPRTY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UYR (Покупатель)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ачало не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EAG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л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CU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следовательность формируется, если в сформированной цепочке участников расчетов отсутствует НРД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R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U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перационный день исполнения в НРД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325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С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OC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Референс обработки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(регистрационный номер), присвоенный поручению </w:t>
            </w:r>
            <w:r>
              <w:rPr>
                <w:rFonts w:cs="Arial" w:ascii="Arial" w:hAnsi="Arial"/>
                <w:sz w:val="18"/>
                <w:szCs w:val="18"/>
              </w:rPr>
              <w:t>в НРД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OC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4567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PRTY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SETPRTY - НРД в цепочке расчетов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1 Стороны по расчетам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E2 Стороны по расчетам по денежным средствам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чало необязательной подпоследовательности PAYE (Отправитель денежных средств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SHPRTY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CSH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YE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 -:4!с//4!а2!а2!с[3!с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Кредитная организация Отправителя</w:t>
            </w:r>
            <w:r>
              <w:rPr>
                <w:rFonts w:cs="Arial" w:ascii="Arial" w:hAnsi="Arial"/>
                <w:sz w:val="20"/>
              </w:rPr>
              <w:t xml:space="preserve"> денежных средств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95P::PAYE//PRIMRUMM</w:t>
            </w:r>
            <w:r>
              <w:rPr>
                <w:rFonts w:cs="Arial" w:ascii="Arial" w:hAnsi="Arial"/>
                <w:sz w:val="20"/>
                <w:lang w:val="en-US"/>
              </w:rPr>
              <w:t xml:space="preserve">   </w:t>
              <w:tab/>
              <w:t xml:space="preserve">– </w:t>
            </w:r>
            <w:r>
              <w:rPr>
                <w:rFonts w:cs="Arial" w:ascii="Arial" w:hAnsi="Arial"/>
                <w:sz w:val="20"/>
              </w:rPr>
              <w:t>код</w:t>
            </w:r>
            <w:r>
              <w:rPr>
                <w:rFonts w:cs="Arial" w:ascii="Arial" w:hAnsi="Arial"/>
                <w:sz w:val="20"/>
                <w:lang w:val="en-US"/>
              </w:rPr>
              <w:t xml:space="preserve"> BIC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PAYE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UIC</w:t>
            </w:r>
            <w:r>
              <w:rPr>
                <w:rFonts w:cs="Arial" w:ascii="Arial" w:hAnsi="Arial"/>
                <w:b/>
                <w:sz w:val="20"/>
              </w:rPr>
              <w:t xml:space="preserve">/044000325 – </w:t>
            </w:r>
            <w:r>
              <w:rPr>
                <w:rFonts w:cs="Arial" w:ascii="Arial" w:hAnsi="Arial"/>
                <w:sz w:val="20"/>
              </w:rPr>
              <w:t xml:space="preserve">код БИК 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7А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ASH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омер лицевого счета Отправителя</w:t>
            </w:r>
            <w:r>
              <w:rPr>
                <w:rFonts w:cs="Arial" w:ascii="Arial" w:hAnsi="Arial"/>
                <w:sz w:val="20"/>
              </w:rPr>
              <w:t xml:space="preserve"> денежных средств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 97А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ASH</w:t>
            </w:r>
            <w:r>
              <w:rPr>
                <w:rFonts w:cs="Arial" w:ascii="Arial" w:hAnsi="Arial"/>
                <w:b/>
                <w:sz w:val="20"/>
              </w:rPr>
              <w:t>//987654321987987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SHPRTY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CSH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необязательной подпоследовательности PAYE (Отправитель денежных средств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Начало необязательной подпоследовательност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ENM</w:t>
            </w:r>
            <w:r>
              <w:rPr>
                <w:rFonts w:cs="Arial" w:ascii="Arial" w:hAnsi="Arial"/>
                <w:b/>
                <w:sz w:val="20"/>
              </w:rPr>
              <w:t xml:space="preserve"> (Бенефициар денежных средств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SHPRTY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CSH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BENM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 - :4!с//4!а2!а2!с[3!с]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Кредитная организация Бенефициара</w:t>
            </w:r>
            <w:r>
              <w:rPr>
                <w:rFonts w:cs="Arial" w:ascii="Arial" w:hAnsi="Arial"/>
                <w:sz w:val="20"/>
              </w:rPr>
              <w:t xml:space="preserve"> денежных средств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ередается информация, указанная в поручении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ENM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RIMRUMM</w:t>
            </w:r>
            <w:r>
              <w:rPr>
                <w:rFonts w:cs="Arial" w:ascii="Arial" w:hAnsi="Arial"/>
                <w:sz w:val="20"/>
              </w:rPr>
              <w:t xml:space="preserve">  </w:t>
              <w:tab/>
              <w:t xml:space="preserve"> – код </w:t>
            </w:r>
            <w:r>
              <w:rPr>
                <w:rFonts w:cs="Arial" w:ascii="Arial" w:hAnsi="Arial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ENM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UIC</w:t>
            </w:r>
            <w:r>
              <w:rPr>
                <w:rFonts w:cs="Arial" w:ascii="Arial" w:hAnsi="Arial"/>
                <w:b/>
                <w:sz w:val="20"/>
              </w:rPr>
              <w:t xml:space="preserve">/044000325 – </w:t>
            </w:r>
            <w:r>
              <w:rPr>
                <w:rFonts w:cs="Arial" w:ascii="Arial" w:hAnsi="Arial"/>
                <w:sz w:val="20"/>
              </w:rPr>
              <w:t xml:space="preserve">код БИК 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А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ASH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Номер лицевого счета Бенефициара</w:t>
            </w:r>
            <w:r>
              <w:rPr>
                <w:rFonts w:cs="Arial" w:ascii="Arial" w:hAnsi="Arial"/>
                <w:sz w:val="20"/>
              </w:rPr>
              <w:t xml:space="preserve"> денежных средств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А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AS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987654321987987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highlight w:val="yellow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SHPRTY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CSH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Окончание необязательной подпоследовательност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ENM</w:t>
            </w:r>
            <w:r>
              <w:rPr>
                <w:rFonts w:cs="Arial" w:ascii="Arial" w:hAnsi="Arial"/>
                <w:b/>
                <w:sz w:val="20"/>
              </w:rPr>
              <w:t xml:space="preserve"> (Бенефициар денежных средств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E2 Стороны по расчетам по денежным средствам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33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E3 Суммы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MT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AM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и сумма платеж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ST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>5000,</w:t>
            </w:r>
            <w:r>
              <w:rPr>
                <w:rFonts w:cs="Arial" w:ascii="Arial" w:hAnsi="Arial"/>
                <w:b/>
                <w:sz w:val="20"/>
                <w:lang w:val="en-US"/>
              </w:rPr>
              <w:t>34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19A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OCMT</w:t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[N]3!a15d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и сумма платежа, указанная в поручении депонен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OCMT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USD</w:t>
            </w:r>
            <w:r>
              <w:rPr>
                <w:rFonts w:cs="Arial" w:ascii="Arial" w:hAnsi="Arial"/>
                <w:b/>
                <w:sz w:val="20"/>
              </w:rPr>
              <w:t>5000,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MT  </w:t>
            </w:r>
          </w:p>
        </w:tc>
        <w:tc>
          <w:tcPr>
            <w:tcW w:w="621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AM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122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CCCCCC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кончание подпоследовательности E3 Суммы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0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3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22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DET      </w:t>
            </w:r>
          </w:p>
        </w:tc>
        <w:tc>
          <w:tcPr>
            <w:tcW w:w="62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DET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Е Детали расчетов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-----&gt;</w:t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6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F Другие участники (стороны)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R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о блок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2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16R:OTHR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C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INV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2!a</w:t>
            </w:r>
          </w:p>
        </w:tc>
        <w:tc>
          <w:tcPr>
            <w:tcW w:w="62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ругие стороны. Используются следующие определител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VE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C::INVE//FR</w:t>
            </w:r>
            <w:r>
              <w:rPr/>
              <w:t xml:space="preserve"> - </w:t>
            </w:r>
            <w:r>
              <w:rPr>
                <w:rFonts w:cs="Arial" w:ascii="Arial" w:hAnsi="Arial"/>
                <w:sz w:val="20"/>
              </w:rPr>
              <w:t>ISO код страны инвестора, может указываться при расчетах в международных депозитариях или на локальных рынках.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71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ец блока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THRPRTY                </w:t>
            </w:r>
          </w:p>
        </w:tc>
        <w:tc>
          <w:tcPr>
            <w:tcW w:w="62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16S:OTHRPRTY</w:t>
            </w:r>
          </w:p>
        </w:tc>
      </w:tr>
      <w:tr>
        <w:trPr/>
        <w:tc>
          <w:tcPr>
            <w:tcW w:w="84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-|</w:t>
            </w:r>
          </w:p>
        </w:tc>
        <w:tc>
          <w:tcPr>
            <w:tcW w:w="1233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кончание последовательности F Другие участники (стороны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footerReference w:type="default" r:id="rId2"/>
      <w:endnotePr>
        <w:numFmt w:val="decimal"/>
      </w:endnotePr>
      <w:type w:val="nextPage"/>
      <w:pgSz w:orient="landscape" w:w="16838" w:h="11906"/>
      <w:pgMar w:left="1134" w:right="538" w:gutter="0" w:header="0" w:top="1135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транслитерации символов кириллицы используются правила транслитерации, рекомендованные NSMPG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color w:val="000000"/>
        </w:rPr>
        <w:t>В текстовом поле :70</w:t>
      </w:r>
      <w:r>
        <w:rPr>
          <w:color w:val="000000"/>
          <w:lang w:val="en-US"/>
        </w:rPr>
        <w:t>E</w:t>
      </w:r>
      <w:r>
        <w:rPr>
          <w:color w:val="000000"/>
        </w:rPr>
        <w:t>::</w:t>
      </w:r>
      <w:r>
        <w:rPr>
          <w:color w:val="000000"/>
          <w:lang w:val="en-US"/>
        </w:rPr>
        <w:t>DECL</w:t>
      </w:r>
      <w:r>
        <w:rPr>
          <w:color w:val="000000"/>
        </w:rPr>
        <w:t xml:space="preserve"> используются формат и коды, рекомендованные </w:t>
      </w:r>
      <w:r>
        <w:rPr>
          <w:color w:val="000000"/>
          <w:lang w:val="en-US"/>
        </w:rPr>
        <w:t>NSMPG</w:t>
      </w:r>
      <w:r>
        <w:rPr>
          <w:color w:val="000000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FF00FF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00000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basedOn w:val="Style10"/>
    <w:qFormat/>
    <w:rPr/>
  </w:style>
  <w:style w:type="character" w:styleId="Style12">
    <w:name w:val="Основной текст с отступом Знак"/>
    <w:qFormat/>
    <w:rPr>
      <w:rFonts w:ascii="Arial" w:hAnsi="Arial" w:cs="Arial"/>
      <w:color w:val="FF0000"/>
      <w:sz w:val="22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8"/>
    <w:qFormat/>
    <w:rPr/>
  </w:style>
  <w:style w:type="character" w:styleId="Style15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30" w:hanging="0"/>
    </w:pPr>
    <w:rPr>
      <w:rFonts w:ascii="Arial" w:hAnsi="Arial" w:cs="Arial"/>
      <w:color w:val="FF0000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color w:val="FF00FF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color w:val="FF0000"/>
      <w:sz w:val="22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5:58:00Z</dcterms:created>
  <dc:creator>Solovyeva</dc:creator>
  <dc:description/>
  <dc:language>en-US</dc:language>
  <cp:lastModifiedBy>Pervova 112.1</cp:lastModifiedBy>
  <cp:lastPrinted>2006-11-03T16:05:00Z</cp:lastPrinted>
  <dcterms:modified xsi:type="dcterms:W3CDTF">2018-10-24T15:58:00Z</dcterms:modified>
  <cp:revision>2</cp:revision>
  <dc:subject/>
  <dc:title>МТ547</dc:title>
</cp:coreProperties>
</file>